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02.18) 03-06.134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Шумерля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0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1"/>
        <w:gridCol w:w="4553"/>
      </w:tblGrid>
      <w:tr>
        <w:trPr>
          <w:trHeight w:val="791" w:hRule="atLeast"/>
        </w:trPr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028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г.Шумерля, Чувашская Республика, г.Шумерля, ул.Октябрьская, 1</w:t>
            </w:r>
          </w:p>
        </w:tc>
      </w:tr>
      <w:tr>
        <w:trPr>
          <w:trHeight w:val="792" w:hRule="atLeast"/>
        </w:trPr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015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Диспетчерско-кассовый пункт с.Красные Четаи,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29040, Чувашская Республика, с.Красные Четаи, ул. 1-ая Заводская, 67</w:t>
            </w:r>
          </w:p>
        </w:tc>
      </w:tr>
      <w:tr>
        <w:trPr>
          <w:trHeight w:val="839" w:hRule="atLeast"/>
        </w:trPr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029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испетчерско-кассовый пункт г.Ядрин, 429040, Чувашская Республика, г.Ядрин, ул.50 лет Октября, 24</w:t>
            </w:r>
          </w:p>
        </w:tc>
      </w:tr>
      <w:tr>
        <w:trPr>
          <w:trHeight w:val="857" w:hRule="atLeast"/>
        </w:trPr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В «Щербинки» г.Нижний Новгород, 603137, Нижегородская область, г.Нижний Новгород, пр-т Гагарина,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.234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    по   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792"/>
        <w:gridCol w:w="4414"/>
      </w:tblGrid>
      <w:tr>
        <w:trPr>
          <w:trHeight w:val="277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гор. Шумерля</w:t>
            </w:r>
          </w:p>
        </w:tc>
      </w:tr>
      <w:tr>
        <w:trPr>
          <w:trHeight w:val="23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гор. Шумерля</w:t>
            </w:r>
          </w:p>
        </w:tc>
      </w:tr>
      <w:tr>
        <w:trPr>
          <w:trHeight w:val="23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97К-003 «Сура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Шумерлинский р-н, дШумерля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97К-003 «Сура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иколае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Шумерлинский р-н, п.Саланчик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97К-003 «Сура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с.Красные Четаи</w:t>
            </w:r>
          </w:p>
        </w:tc>
      </w:tr>
      <w:tr>
        <w:trPr>
          <w:trHeight w:val="23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1 Завод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с.Красные Четаи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97К-003 «Сура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с.Красные Четаи</w:t>
            </w:r>
          </w:p>
        </w:tc>
      </w:tr>
      <w:tr>
        <w:trPr>
          <w:trHeight w:val="23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97К-003 «Сура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3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97К-003 «Сура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Красночетайский р-н, д.Мочей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97К-003 «Сура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97Н-041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3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97Н-041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Ядринский р-н, д.Орабакасы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97Н-041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97Н-041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Ядринский р-н, д.Чербай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97Н-041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3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97Н-041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Ядринский р-н, д.Персиланы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97Н-041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97Н-041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Ядринский р-н, дКозловка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Шоссей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Ядринский р-н, д.Козловка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Шоссей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Ядринский р-н, д.ЯМОЗ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97К-006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Ядринский р-н, д.ЯМОЗ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97К-006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гор. Ядрин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гор. Ядрин</w:t>
            </w:r>
          </w:p>
        </w:tc>
      </w:tr>
      <w:tr>
        <w:trPr>
          <w:trHeight w:val="23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97К-006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97К-006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Ядринский р-н, д.Стрелецкая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3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Воротынский р-н, с.Львово</w:t>
            </w:r>
          </w:p>
        </w:tc>
      </w:tr>
      <w:tr>
        <w:trPr>
          <w:trHeight w:val="23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Лысковский р-н, п.Анатольевка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3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Нижегородская обл., Лысковский р-н,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естьянка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Лысковский р-н, Лысково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Казан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Лысковский р-н, Лысково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Лысковский р-н, Лысково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Кстовский р-н, с.Запрудное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г.Кстово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Магистраль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г.Кстово</w:t>
            </w:r>
          </w:p>
        </w:tc>
      </w:tr>
      <w:tr>
        <w:trPr>
          <w:trHeight w:val="23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г.Кстово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3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арин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гор. Нижний Новгород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Гагарин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гор. Нижний Нов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792"/>
        <w:gridCol w:w="4414"/>
      </w:tblGrid>
      <w:tr>
        <w:trPr>
          <w:trHeight w:val="59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5"/>
        <w:gridCol w:w="1993"/>
        <w:gridCol w:w="1732"/>
        <w:gridCol w:w="1660"/>
        <w:gridCol w:w="1398"/>
        <w:gridCol w:w="2058"/>
      </w:tblGrid>
      <w:tr>
        <w:trPr>
          <w:trHeight w:val="302" w:hRule="atLeast"/>
        </w:trPr>
        <w:tc>
          <w:tcPr>
            <w:tcW w:w="1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2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7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0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-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1"/>
        <w:gridCol w:w="985"/>
        <w:gridCol w:w="995"/>
        <w:gridCol w:w="986"/>
        <w:gridCol w:w="909"/>
        <w:gridCol w:w="991"/>
        <w:gridCol w:w="956"/>
        <w:gridCol w:w="984"/>
        <w:gridCol w:w="1037"/>
      </w:tblGrid>
      <w:tr>
        <w:trPr>
          <w:trHeight w:val="295" w:hRule="atLeast"/>
        </w:trPr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4" w:hRule="atLeast"/>
        </w:trPr>
        <w:tc>
          <w:tcPr>
            <w:tcW w:w="22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.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565" w:hRule="atLeas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02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2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01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: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: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02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: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: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отправ 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1"/>
        <w:gridCol w:w="985"/>
        <w:gridCol w:w="995"/>
        <w:gridCol w:w="986"/>
        <w:gridCol w:w="909"/>
        <w:gridCol w:w="907"/>
        <w:gridCol w:w="989"/>
        <w:gridCol w:w="983"/>
        <w:gridCol w:w="1089"/>
      </w:tblGrid>
      <w:tr>
        <w:trPr>
          <w:trHeight w:val="295" w:hRule="atLeast"/>
        </w:trPr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4" w:hRule="atLeast"/>
        </w:trPr>
        <w:tc>
          <w:tcPr>
            <w:tcW w:w="22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.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565" w:hRule="atLeas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-3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02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-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01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-5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-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02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отправ 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-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2</Words>
  <Characters>5302</Characters>
  <CharactersWithSpaces>4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0:48:00Z</dcterms:created>
  <dc:creator/>
  <dc:description/>
  <dc:language>en-US</dc:language>
  <cp:lastModifiedBy/>
  <dcterms:modified xsi:type="dcterms:W3CDTF">2018-04-06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